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708953349"/>
      <w:bookmarkStart w:id="1" w:name="__Fieldmark__0_170895334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708953349"/>
      <w:bookmarkStart w:id="3" w:name="__Fieldmark__1_170895334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708953349"/>
      <w:bookmarkStart w:id="5" w:name="__Fieldmark__2_170895334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708953349"/>
      <w:bookmarkStart w:id="7" w:name="__Fieldmark__3_170895334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708953349"/>
      <w:bookmarkStart w:id="9" w:name="__Fieldmark__4_170895334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